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407920</wp:posOffset>
            </wp:positionH>
            <wp:positionV relativeFrom="paragraph">
              <wp:posOffset>689610</wp:posOffset>
            </wp:positionV>
            <wp:extent cx="895350" cy="65722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2" t="-110" r="-82" b="-110"/>
                    <a:stretch>
                      <a:fillRect/>
                    </a:stretch>
                  </pic:blipFill>
                  <pic:spPr bwMode="auto">
                    <a:xfrm>
                      <a:off x="0" y="0"/>
                      <a:ext cx="895350" cy="65722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b w:val="false"/>
          <w:b w:val="false"/>
          <w:bCs/>
          <w:spacing w:val="50"/>
          <w:sz w:val="22"/>
          <w:szCs w:val="22"/>
        </w:rPr>
      </w:pPr>
      <w:r>
        <w:rPr>
          <w:rFonts w:cs="Calibri" w:ascii="Calibri" w:hAnsi="Calibri"/>
          <w:b w:val="false"/>
          <w:bCs/>
          <w:spacing w:val="50"/>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 T25-4507</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NTENANCE INSTALLATIONS RADIOS MOBILE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suppressAutoHyphens w:val="false"/>
        <w:ind w:left="284" w:right="281" w:hanging="0"/>
        <w:jc w:val="center"/>
        <w:rPr/>
      </w:pPr>
      <w:r>
        <w:rPr>
          <w:rFonts w:cs="Calibri" w:ascii="Calibri" w:hAnsi="Calibri"/>
          <w:b/>
          <w:caps/>
          <w:color w:val="000000"/>
          <w:sz w:val="22"/>
          <w:szCs w:val="22"/>
          <w:lang w:val="en-US" w:eastAsia="en-US"/>
        </w:rPr>
        <w:t xml:space="preserve">ET DU GHT VAL RHONE CENTRE </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3353063"/>
      <w:bookmarkStart w:id="1" w:name="__Fieldmark__0_42335306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3353063"/>
      <w:bookmarkStart w:id="3" w:name="__Fieldmark__1_42335306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23353063"/>
            <w:bookmarkStart w:id="5" w:name="__Fieldmark__2_42335306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23353063"/>
            <w:bookmarkStart w:id="7" w:name="__Fieldmark__3_42335306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23353063"/>
            <w:bookmarkStart w:id="9" w:name="__Fieldmark__4_42335306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3353063"/>
            <w:bookmarkStart w:id="11" w:name="__Fieldmark__5_42335306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23353063"/>
            <w:bookmarkStart w:id="13" w:name="__Fieldmark__6_42335306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3353063"/>
      <w:bookmarkStart w:id="15" w:name="__Fieldmark__7_42335306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3353063"/>
      <w:bookmarkStart w:id="17" w:name="__Fieldmark__8_42335306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8-22T06:49:00Z</dcterms:modified>
  <cp:revision>11</cp:revision>
  <dc:subject/>
  <dc:title>MISE A JOUR AVRIL 2007</dc:title>
</cp:coreProperties>
</file>